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</w:rPr>
        <w:t>C</w:t>
      </w:r>
      <w:r>
        <w:rPr>
          <w:sz w:val="28"/>
          <w:szCs w:val="28"/>
          <w:lang w:val="pt-BR"/>
        </w:rPr>
        <w:t>ercetarea caracterului acido-bazic al unor substanţe</w:t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Exemplu de bune practici pentru </w:t>
      </w:r>
      <w:r>
        <w:rPr>
          <w:sz w:val="28"/>
          <w:szCs w:val="28"/>
        </w:rPr>
        <w:t>consolidarea unor cunoştinţe de  chimie utilizate în viaţa cotidiană</w:t>
      </w:r>
    </w:p>
    <w:p>
      <w:pPr>
        <w:pStyle w:val="Normal"/>
        <w:spacing w:lineRule="auto" w:line="360"/>
        <w:jc w:val="center"/>
        <w:rPr>
          <w:b/>
          <w:b/>
          <w:lang w:val="pt-BR"/>
        </w:rPr>
      </w:pPr>
      <w:r>
        <w:rPr>
          <w:b/>
          <w:lang w:val="pt-BR"/>
        </w:rPr>
        <w:t>CERCETAREA CARACTERULUI ACIDO-BAZIC AL UNOR SUBSTANŢE</w:t>
      </w:r>
    </w:p>
    <w:p>
      <w:pPr>
        <w:pStyle w:val="Normal"/>
        <w:numPr>
          <w:ilvl w:val="0"/>
          <w:numId w:val="2"/>
        </w:numPr>
        <w:jc w:val="center"/>
        <w:rPr>
          <w:i/>
          <w:i/>
        </w:rPr>
      </w:pPr>
      <w:r>
        <w:rPr>
          <w:i/>
        </w:rPr>
        <w:t>Studiu de caz-</w:t>
      </w:r>
    </w:p>
    <w:p>
      <w:pPr>
        <w:pStyle w:val="Normal"/>
        <w:rPr>
          <w:i/>
          <w:i/>
        </w:rPr>
      </w:pPr>
      <w:r>
        <w:rPr>
          <w:i/>
        </w:rPr>
        <w:t>Obiective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ă discrimineze soluţiile acide şi cele bazic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indice semnificaţia noţiunii de pH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determine caracterul acido-bazic al unor substanţe cu care organismul uman vine în contact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ă utilizeze corect ustensilele de laborator pentru determinarea pH-ului.</w:t>
      </w:r>
    </w:p>
    <w:p>
      <w:pPr>
        <w:pStyle w:val="Normal"/>
        <w:rPr/>
      </w:pPr>
      <w:r>
        <w:rPr>
          <w:i/>
        </w:rPr>
        <w:t xml:space="preserve">Informaţie 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e poate aprecia aciditatea unei soluţii , măsurând o mărime numită pH. </w:t>
      </w:r>
    </w:p>
    <w:p>
      <w:pPr>
        <w:pStyle w:val="Normal"/>
        <w:jc w:val="both"/>
        <w:rPr/>
      </w:pPr>
      <w:r>
        <w:rPr/>
        <w:t>pH-ul este un număr cuprins între 0 şi 14, care permite evaluarea concentraţiei în ioni de hidrogen a unei soluţii; el se măsoară cu ajutorul hârtiei indicatoare sau a pH-metrului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 soluţie acidă are un pH inferior cifrei 7 din scară; o soluţie neutră are un pH egal cu 7, iar o soluţie bazică are un pH superior lui 7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lang w:val="pt-BR"/>
        </w:rPr>
      </w:pPr>
      <w:r>
        <w:rPr>
          <w:i/>
          <w:lang w:val="pt-BR"/>
        </w:rPr>
        <w:t xml:space="preserve"> </w:t>
      </w:r>
      <w:r>
        <w:rPr>
          <w:i/>
          <w:lang w:val="pt-BR"/>
        </w:rPr>
        <w:t>Activitate experimentală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Mod de lucr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Puneţi o bucată de hârtie de pH de 1 cm pe o sticlă de ce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levaţi una sau două picături din soluţia al cărei pH trebuie vreţi să-l determinaţi. Utilizaţi pentru aceasta bagheta de sticl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uneţi una sau două picături de soluţie pe hârtia de pH din sticla de cea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araţi culoarea pe care hârtia a căpătat-o cu scara de culori de pe cutie. Numărul corespunzător culorii găsite este pH-ul soluţiei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nterpretarea rezultatelor</w:t>
      </w:r>
    </w:p>
    <w:p>
      <w:pPr>
        <w:pStyle w:val="Normal"/>
        <w:spacing w:lineRule="auto" w:line="360"/>
        <w:jc w:val="both"/>
        <w:rPr/>
      </w:pPr>
      <w:r>
        <w:rPr/>
        <w:t>După determinarea pH-ului soluţiilor, poziţionaţi-le  pe scara de pH 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4"/>
        <w:gridCol w:w="2322"/>
        <w:gridCol w:w="23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bstanţa de cerceta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racterul acid, bazic, neutr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pt-BR"/>
              </w:rPr>
            </w:pPr>
            <w:r>
              <w:rPr>
                <w:lang w:val="pt-BR"/>
              </w:rPr>
              <w:t>Oţet  (soluţie de acid acetic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68" w:hanging="0"/>
              <w:jc w:val="both"/>
              <w:rPr>
                <w:lang w:val="pt-BR"/>
              </w:rPr>
            </w:pPr>
            <w:r>
              <w:rPr>
                <w:lang w:val="pt-BR"/>
              </w:rPr>
              <w:t>aci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dǎ causticǎ ( NaOH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z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Şampon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lab aci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dǎ de rufe (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zi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ǎ mineral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lab acidă-neutr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aramurǎ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utr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ca-cola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id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cid clorhidric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i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etergent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zi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pt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lab acid-neutr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pt-BR"/>
              </w:rPr>
              <w:t>Apǎ de var (Ca(OH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bazi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ere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i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pǎ distilat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utr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amǎ de lǎmâ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ci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Interpretarea rezultatelor</w:t>
      </w:r>
    </w:p>
    <w:p>
      <w:pPr>
        <w:pStyle w:val="Normal"/>
        <w:spacing w:lineRule="auto" w:line="360"/>
        <w:jc w:val="both"/>
        <w:rPr/>
      </w:pPr>
      <w:r>
        <w:rPr/>
        <w:t>Poziţionaţi cele 14 substanţe pe scara de pH 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cara de pH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172085</wp:posOffset>
                </wp:positionV>
                <wp:extent cx="5827395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lg" type="triangle" w="lg"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3.55pt" to="453.1pt,13.55pt" stroked="t" o:allowincell="f" style="position:absolute">
                <v:stroke color="black" weight="19080" startarrow="block" endarrow="block" startarrowwidth="wide" startarrowlength="long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</w:t>
      </w:r>
      <w:r>
        <w:rPr>
          <w:b/>
        </w:rPr>
        <w:t>0       1       2          3       4     5       6            7       8       9       10        11       12       13        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8:29:00Z</dcterms:created>
  <dc:creator>Acasa</dc:creator>
  <dc:description/>
  <dc:language>en-US</dc:language>
  <cp:lastModifiedBy>Acasa</cp:lastModifiedBy>
  <dcterms:modified xsi:type="dcterms:W3CDTF">2015-09-29T18:31:00Z</dcterms:modified>
  <cp:revision>1</cp:revision>
  <dc:subject/>
  <dc:title/>
</cp:coreProperties>
</file>